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re you interested in chartering a private yacht?  If so, you are definitely not alone.  Nowadays, instead of taking a traditional cruise, a large number of individuals are making the decision to charter a private yacht.  After all, chartering a private yacht is the perfect way to have a nice, quite, and peaceful trip on the water.  If you have officially decided that you would like to charter a yacht, you will need to find an individual or company to do business with.  For more information on how you can do that, you are urged to read on.</w:t>
      </w:r>
    </w:p>
    <w:p>
      <w:pPr>
        <w:pStyle w:val="Normal"/>
        <w:rPr/>
      </w:pPr>
      <w:r>
        <w:rPr/>
      </w:r>
    </w:p>
    <w:p>
      <w:pPr>
        <w:pStyle w:val="Normal"/>
        <w:rPr/>
      </w:pPr>
      <w:r>
        <w:rPr/>
        <w:t>When it comes to chartering a private yacht, there are many individuals who think that all they need to do is find an established company that has available yachts. While this is essentially what you will be doing, there is something that you first need to do. You need to decide on the area that you would like to visit or vacation in.  Private yachts are available for charters all around the world.  While private yacht charters are available all around the world, there are a large number of companies that only operate in a specific area, like the Caribbean. That is why it is important that you first decide which area or areas you would like to visit. For the largest selection of yacht chartering companies, you are advised to choose more than one destination, just in case.</w:t>
      </w:r>
    </w:p>
    <w:p>
      <w:pPr>
        <w:pStyle w:val="Normal"/>
        <w:rPr/>
      </w:pPr>
      <w:r>
        <w:rPr/>
      </w:r>
    </w:p>
    <w:p>
      <w:pPr>
        <w:pStyle w:val="Normal"/>
        <w:rPr/>
      </w:pPr>
      <w:r>
        <w:rPr/>
        <w:t>Once you have decided which area of the ocean you would like to vacation on, you can then start focusing on finding a private yacht chartering company or even just an individual who has a yacht available.  One of the best ways to go about doing this is by speaking to those that you know.  As it was previously mentioned, more and more individuals are making the decision to charter a private yacht than take a traditional cruse.  For that reason, there is a chance that you know of someone who has chartered a yacht before.  Whether that individual is a friend, family member, neighbor or coworker, you are urged to ask them about their experience.  Ask which area they traveled to or in, as well as which yacht chartering company they chose.  Was the experience pleasant enough that they would recommend that same company to you?</w:t>
      </w:r>
    </w:p>
    <w:p>
      <w:pPr>
        <w:pStyle w:val="Normal"/>
        <w:rPr/>
      </w:pPr>
      <w:r>
        <w:rPr/>
      </w:r>
    </w:p>
    <w:p>
      <w:pPr>
        <w:pStyle w:val="Normal"/>
        <w:rPr/>
      </w:pPr>
      <w:r>
        <w:rPr/>
        <w:t>Even if you do not know of anyone, personally, who has chartered a private yacht, you may still be able to ask for feedback or recommendations online. There are now a large number of online message boards, which are also often referred to as online forums.  It is possible to find a wide range of topics begins discussed on these forums, including travel or the chartering of private yachts.  It may be a good idea to register with one of these message boards, particularly if membership is free.  After doing so, it may be a good idea to ask for recommendations from other internet users.  If you are in an online community that is centered on travel, there is a good chance that you will receive quite a few responses; responses that may help you find a private yacht chartering company and a good one at that.</w:t>
      </w:r>
    </w:p>
    <w:p>
      <w:pPr>
        <w:pStyle w:val="Normal"/>
        <w:rPr/>
      </w:pPr>
      <w:r>
        <w:rPr/>
      </w:r>
    </w:p>
    <w:p>
      <w:pPr>
        <w:pStyle w:val="Normal"/>
        <w:rPr/>
      </w:pPr>
      <w:r>
        <w:rPr/>
        <w:t>Speaking of using the internet, you can also use the internet to do your own research, to find a yacht chartering company. When doing this, you will want to perform a standard internet search.  It may be best to search with a phrase such as “private yacht charters.”  If you have already decided on an area of travel, it may be best to incorporate that area into your search.  For instance, you may want to search with the phrase “Florida yacht charters,” or something similar.  Your search will likely return the results of online websites that belong to private yacht chartering companies. These websites should not only give you information on how to contact the company in question, but access to other useful information as well, such as the cost of a charter or the type of yachts that are available.</w:t>
      </w:r>
    </w:p>
    <w:p>
      <w:pPr>
        <w:pStyle w:val="Normal"/>
        <w:rPr/>
      </w:pPr>
      <w:r>
        <w:rPr/>
      </w:r>
    </w:p>
    <w:p>
      <w:pPr>
        <w:pStyle w:val="Normal"/>
        <w:rPr/>
      </w:pPr>
      <w:r>
        <w:rPr/>
        <w:t>Whether you use the internet to find a private yacht chartering company or if you ask for recommendations from those that you know, or even those that you don’t know, you are sure to find the results that you are looking for.  In fact, you may be surprised with just how many private yachts you are able to choose from.</w:t>
      </w:r>
    </w:p>
    <w:p>
      <w:pPr>
        <w:pStyle w:val="Normal"/>
        <w:rPr/>
      </w:pPr>
      <w:r>
        <w:rPr/>
      </w:r>
    </w:p>
    <w:p>
      <w:pPr>
        <w:pStyle w:val="Normal"/>
        <w:rPr/>
      </w:pPr>
      <w:r>
        <w:rPr/>
        <w:t>PPPPP</w:t>
      </w:r>
    </w:p>
    <w:p>
      <w:pPr>
        <w:pStyle w:val="Normal"/>
        <w:rPr/>
      </w:pPr>
      <w:r>
        <w:rPr/>
      </w:r>
    </w:p>
    <w:p>
      <w:pPr>
        <w:pStyle w:val="Normal"/>
        <w:rPr/>
      </w:pPr>
      <w:r>
        <w:rPr/>
        <w:t>Word Count 73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02:29:00Z</dcterms:created>
  <dc:creator>Jennifer</dc:creator>
  <dc:description/>
  <dc:language>en-US</dc:language>
  <cp:lastModifiedBy>Jennifer</cp:lastModifiedBy>
  <dcterms:modified xsi:type="dcterms:W3CDTF">2007-01-18T05:39:00Z</dcterms:modified>
  <cp:revision>4</cp:revision>
  <dc:subject/>
  <dc:title>How to Find a Yacht Chartering Company</dc:title>
</cp:coreProperties>
</file>